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ącznik nr 16 do Regulaminu </w:t>
        <w:br/>
        <w:t>konkursu nr RPWM.01.04.02-IP.03-28-001/16(…)</w:t>
        <w:br/>
        <w:t>z  28.06.2016 r.</w:t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52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                    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, został wykazany dla całego projektu                    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,  oraz z Urzędu Marszałkowskiego o niezaleganiu z opłatami za środowis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7 Zaktualizowany harmonogram rzeczowo-finansowy realizacji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7:00Z</dcterms:created>
  <dc:creator>User</dc:creator>
  <dc:description/>
  <dc:language>en-US</dc:language>
  <cp:lastModifiedBy>Agnieszka Woźnowska</cp:lastModifiedBy>
  <cp:lastPrinted>2016-05-24T10:53:00Z</cp:lastPrinted>
  <dcterms:modified xsi:type="dcterms:W3CDTF">2016-08-25T09:57:00Z</dcterms:modified>
  <cp:revision>2</cp:revision>
  <dc:subject/>
  <dc:title/>
</cp:coreProperties>
</file>